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ева Анаст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- Литературное твор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ая сказка «Два ежа. Сказка перв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Иголик и Колючик идут за ябло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ли были два ежа - Иголик и Колючик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-то раз Иголик собрался идти в гости к Колючику. Он шел по тропинке и напевал веселую песенку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 маленький ежик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головы, ни ножек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усь по лесочку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вшись клубочк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он пел, пел, пока не докатился до домика своего друга. А Колючик только увидел его в окошко, сразу побежал к двери. Иголик не успел подойти к порогу, Колючик открывает дверь и говорит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ходи, друг, заходи, грибочками угощу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олик предложил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пойдем на ту сторону леса, там растет большая яблоня, на ней вкусные, сочные, большие, красные яблок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ился Колючик, взяли они корзину, закрыли домик на замок и отправились в дорог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они, шли, и, наконец, остановились у старого болота, стоят наши друзья и думают, как бы им перейти на другую сторону. А болото страшное, зыбучее, один неверный шаг - и можно утонуть. Говорит тут Иголик Колючику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н видишь, сидит на кочке большая зеленая лягушка. Она живет в этом болоте и, наверное, здесь все тропки потайные знает. Давай спросим у не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решили, так и сделали, подошли к лягушке и попросили их на другую сторону болота переве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ва-ква, - ответила лягушка, - так и быть, помогу вам, только идите строго за мной, никуда не сворачивайте, а то провалитесь в болото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и пошли за лягушкой. Идут, дошли уже до середины болота, как вдруг Колючик, заглядевшись по сторонам, сделал шаг в сторону и провалился. Он начал тонуть и стал отчаянно звать на помощь. В этот момент Колючик почувствовал, как его тянет из трясины уверенная лапа друга, да и для чего еще нужны лучшие друзья, как не для помощи друг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я болото, наши друзья оказались на цветочной поляне, на середине которой росла огромная яблоня. А на ней висели большие, красные яблоки, да и под яблоней яблок лежало много, поэтому им не составило большого труда наполнить корзинк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й Иголик и Колючик возвращались уверенно, ведь они уже знали ту потайную тропинку через болото, что показала им лягушка. Встретив ее на обратном пути, они не забыли угостить своего нового друга яблокам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-ква, - поблагодарила лягушка, - я давно яблок не ела, спасибо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вшись домой, друзья решили сделать приятное всем жителям леса. Они напекли пирогов с яблоками, наварили яблочного варенья, собрали ароматной травы для чая. А гости не заставили себя ждать. Давно не было в лесу такого радостного дн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иногда важно сделать приятное тем, кто живет рядом с тобо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ева Анаст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- Литературное творче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сная сказка «Два ежа. Сказка втор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голик и Колючик в подводном ми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 летнее, жаркое утро наши друзья отправились к старому раскидистому дубу. Они очень любили лежать под тенистым деревом, смотреть в небо и разглядывать обла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они лежали, думали каждый о своем и не заметили, как заснули. Когда же проснулись – очень удивились. Кругом была вода, и всюду плавали рыб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 это же подводная страна! Как мы здесь оказались?! – воскликнул Колючи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знаю! Я слышал о морских коровах, но чтобы ежи жили под водой, такого не слышал, - отозвался  Иголи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решили осмотреться и понять, куда же они все-таки попа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круг было такое красивое. Мимо то и дело проплывали стаи мелких рыбешек. На песке лежали камни и ракушки причудливой формы. Были даже цветы, но такие странные, что даже не верилось, что такое на свете существу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ежики увидели странное существо. Оно ползало вокруг ракушек, постоянно постукивая по ним, как будто что-то иск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ючик сказа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отри, Иголик, какие у этого зверя странные лап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не лапки, а клешни, и вообще, он зверь, а краб, - послышалось у них за спи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повернулись и увидели большую черепах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он делает? - спросили о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не знаю, - ответила черепаха, - что-то потерял, он вечно все теря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о ему помочь, - сказал Колюч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ошел к крабу и спрос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ините, что случилось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ете, я нашел прекрасную жемчужину и хотел подарить ее своей подруге на день рождения. Но, когда бежал к ней, зацепился за водоросли и упал, выронил жемчужину из клешни и потерял. Я буду очень благодарен, если вы мне поможете ее най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! Конечно! – ответили ежики, и дружно принялись искать жемчужи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заглянули под каждый камушек, посмотрели в зарослях подводных цветов, прошлись вдоль всей дорожки, где бежал краб. Наконец, Иголик увидел, как в песке что-то белеет. Он копнул и вытащил жемчужи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ашел! Я нашел! – закричал 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, друзья, вы мне очень помогли. У нас, у крабов, мощные клешни, а вот со зрением беда, я бы целую неделю искал эту жемчужину, если бы не ваша помощ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ли ежики жемчужину крабу, и он побежал к своей подруге на день ро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Иголик и Колючик неожиданно проснулись и очень удивили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это нам приснился один и тот же сон? – спросил Колюч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не знаю, бывают чудеса на свете! – подытожил Игол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ева Анаст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- Литературное творче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сная сказка «Два ежа. Сказка треть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олик и Колючик в стране летающих цвет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-то раз знойным летним днём Иголик и Колючик решили пойти в поход. Они взяли свои походные рюкзаки и отправились в доро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неспешно шли по тропинке, о чем-то живо беседовали, шутили, смеялись, и не заметили, как лес закончился, и его сменили поля, а тропинка стала уж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не заметили, как наступил вечер, они стали искать место для отдыха, которое вскоре и нашли. Они вытащили из своих рюкзаков палатки, установили их и развели костер. Иголик достал узелок с яблоками, а Колючик сушеные грибы. Они поели, посмотрели на звезды, поговорили про луну и легли сп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, когда ёжики проснулись и вышли из палатки, они не поверили своим глазам. Повсюду летали феи, эльфы, сказочные зверьки с маленькими крылышками. Вокруг росли цветы удивительной красоты, их было так много, что разбегались глаза. Сказочные зверьки, эльфы и феи порхали с цветка на цветок и повторя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начнется! Сейчас начнется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ините, что случилось? – спросил Иголик у пролетающей мимо феечки с розово-голубыми крылыш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, вы не знаете какой сегодня день? – удивленно спросила феечка. – Сегодня же праздник всех цветов, мы долго работали, весь год ради этого дня, и вечером все вместе будем веселиться, рассказывать истории про нашу страну и есть ванильное мороженое, сделанное из ванильной пыльцы. Хотите посмотреть? Приходите на праздник, я вас приглаша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о! Большое спасибо! – хором ответили ёж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и и Колючик пошли на большую поляну, где сидели всякие гномики, зверьки и другие сказочные существа, которых ёжики еще никогда не видели. На середину поляны вышла важная гусеница с бантом на голове и торжественно произнес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здник начинается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ойте, стойте, - послышалось из-за кустов, это была Розовая Лошадка с золотистыми крыльями. Он сказа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чилось несчастье, у королевского цветка оторвался лепесток, и он теперь не может лет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ведь если он не взлетит, то и другие цветочки не полетят, - жалобно пропищала одна феечка, - а значит и праздника не будет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ведь лепесток можно пришить, - сказал Игол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а иголку мы можем дать, их у нас мн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молодцы! - сказала гусеница с бантом на голове. – Как же я сама не догадалась, а нитки можно взять у пау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праздник был спасен, и все жители цветочной поляны стали хлопать в ладоши и громко кричать: «Ура! Ура! Ура!» По их приветственные возгласы в небо взметнулись тысячи разноцветных цве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и стали почетными гостями цветочной поляны. Уходя, они дали слово придти через год на следующий праздник в волшебную страну к своим новым друзь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ева Анаст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- Литературное твор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ая сказка «Два ежа. Сказка четверт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голик и Колючик в каменном городе фонт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ши маленькие друзья Иголик и Колючик путешествовали по по подводному царству, большая старая черепаха подарила им волшебный компас. Теперь они могли путешествовать куда только пожелают. Стоило лишь закрыть глаза и представить то место, где они хотели бы побывать, как тут же они там и оказывалис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ежики оказались однажды в каменном городе фонтанов. Это был очень красивый и необычный город. Узкие улочки его были выложены разноцветными камнями. Башни и часовни были из белого мрамора, который сиял и переливался на солнце. Отовсюду доносились песни и громкий смех. Было видно, что все жители этой волшебной страны были очень счастлив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ик и Колюячик увидели посреди главной площади красивый дворец из голубого мрамора. Они постучали в ворота и им открыли. На пороге стоял старик с длинной белой бородой. Увидев гостей, он очень обрадовался и пригласил ежиков на чашку мятного чая. За чашкой чая друзья попросили старичка рассказать какую-нибудь историю, и вот, что они узна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на берегу звонкого лесного ручья сидел маленький мальчик и грустил. Из воды на него глядела водная фея. Ей стало жалко мальчика, и она подарила ему фонтан счастья, чтобы он больше никогда не грустил. Однако мальчик по-прежнему сидел и грустно смотрел на воду. Тогда фея спросил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е ты не пьешь мою воду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ответил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ем мне счастье, если его не с кем разделить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ая фея взмахнула своей волшебной палочкой, и фонтан разлетелся на мелкие брызги, и там, где они упали, образовалось множество новых фонтан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месте возник город, и люди живут в нем весело и дружно, они счастливы, потому что пьют волшебную вод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ики конечно догадались, что этот белобородый старик и есть тот самый маленький мальчик. И еще они поняли, что счастье – это когда не только тебе хорошо. Счастье – это когда хорошо всем, кто тебя окруж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ева Анаст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- Литературное твор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ая сказка «Два ежа. Сказка пят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голик и Колючик в космо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олик и Колючик лежали на травке в своем любимом месте под раскидистым дубом и о чем-то мечтали, глядя в звездное небо. С неба вдруг сорвалась звезда и полетела на земл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мотри, как красиво, - сказал Иголик, - вот бы сейчас попасть туд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ики закрыли глаза и загадали волшебному компасу оказаться в космосе, так и случилос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я, что они парят в воздухе, друзья открыли глаза и не поверили тому, что увиде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олик, мы же на космическом корабле! Вот чудеса! – с восхищением воскликнул Колючи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ики посмотрели в круглое, как яблоко, окошко корабля. Перед ними открывалась удивительная картина. Вокруг было много звезд. Некоторые большие и яркие, другие – совсем крошечные, как маленькие светящиеся точк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показалась какая-то планета. Корабль плавно опустился на ее поверхность. Что там было: она совсем не была похожа на землю. Всюду рости разноцветные деревья и огромные цветы-домики. Когда Иголик и Колючик вошли в этот цветочный город, их встретили местные обитатели, такие же ежики, как и они сами, только космически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это приятно осознавать, что во Вселенной ты не одинок, – произнес Колючи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ик спросил у одного из местных жителе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ините, вы не могли бы нам сказать, что это за место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то планета Игла, а мы – ежиглики, ее обитатели. Мы рады приветствовать вас, друзья. Дбро пожаловать в наш город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ик и Колючик очень обрадовались такому гостеприимству. Весь день они слушали истории своих новых друзей и ели сладости. Ежики в свою очередь рассказали им о планете Земля и о волшебных странах, где им довелось побывать.так летели дни за беседами и весельем. Однако, пришло время возвращаться дом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ие ежики пошли проводить земных ежиков до их космического корабля. Они шли по узкой тропинке вдоль реки к стоянке корабля, но случилось несчастье – Иголик оступился и плюхнулся в речку. Он не очень хорошо плавал, а речка была быстрая, и он стал тону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ите, помогите! – закричал о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иглики лишь стояли и испуганно смотрели на тонущего Иголик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не можем, дело в том, что мы очень боимся вод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ючик не стал их слушать дальше и, хотя он тоже не очень хорошо плавал, бросился в воду и спас друга. Да, недаром говорится, что настоящий друг познается в бед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вшись домой, ежики очень обрадовались, им показалось, что деревья и кусты в их лесу самые красивые, а грибы самые вкусны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что ни говори, в гостях хорошо, а дома луч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51:00Z</dcterms:created>
  <dc:creator>пользователь</dc:creator>
  <dc:description/>
  <cp:keywords/>
  <dc:language>en-US</dc:language>
  <cp:lastModifiedBy>Пользователь</cp:lastModifiedBy>
  <cp:lastPrinted>2010-02-15T09:57:00Z</cp:lastPrinted>
  <dcterms:modified xsi:type="dcterms:W3CDTF">2010-12-03T08:52:00Z</dcterms:modified>
  <cp:revision>31</cp:revision>
  <dc:subject/>
  <dc:title/>
</cp:coreProperties>
</file>